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How Yoga Builds Self-esteem, Awareness And More</w:t>
      </w:r>
    </w:p>
    <w:p>
      <w:pPr>
        <w:pStyle w:val="Normal"/>
        <w:rPr>
          <w:rFonts w:ascii="Arial" w:hAnsi="Arial" w:cs="Arial"/>
          <w:sz w:val="24"/>
          <w:szCs w:val="24"/>
        </w:rPr>
      </w:pPr>
      <w:r>
        <w:rPr>
          <w:rFonts w:cs="Arial" w:ascii="Arial" w:hAnsi="Arial"/>
          <w:sz w:val="24"/>
          <w:szCs w:val="24"/>
        </w:rPr>
        <w:t>Yoga is a way to escape from everything and go into your own little world it will help you to forget all the things that are stressing you for a short while. Yoga will help make a positive change in your life. There are several things that yoga can help you with like depression, many medical problems. Yoga is an ongoing treatment you have to stay with it to get anything out of it. You can't do it today and accelerate to get the full benefits out of it.</w:t>
      </w:r>
    </w:p>
    <w:p>
      <w:pPr>
        <w:pStyle w:val="Normal"/>
        <w:rPr>
          <w:rFonts w:ascii="Arial" w:hAnsi="Arial" w:cs="Arial"/>
          <w:sz w:val="24"/>
          <w:szCs w:val="24"/>
        </w:rPr>
      </w:pPr>
      <w:r>
        <w:rPr>
          <w:rFonts w:cs="Arial" w:ascii="Arial" w:hAnsi="Arial"/>
          <w:sz w:val="24"/>
          <w:szCs w:val="24"/>
        </w:rPr>
        <w:t>Yoga can and will help you with many things. You have to get with it and do it in order to get the full benefits out of yoga however. Yoga can help with breathing, so if you’re not breathing right, yoga will teach you how to get in control of your breathing. Yoga will help you learn how to control your mind as well as your breathing, of you have asthma it can help, carpal tunnel, depression, lower back pain, multiple sclerosis, osteoarthritis of the knees, memory problems, heart disease, high blood pressure, will help you lose weight, will also help the elderly or someone that has balance trouble keep balance.  So see it will help in many ways. This will make you feel a lot better inside and outside.</w:t>
      </w:r>
    </w:p>
    <w:p>
      <w:pPr>
        <w:pStyle w:val="Normal"/>
        <w:rPr>
          <w:rFonts w:ascii="Arial" w:hAnsi="Arial" w:cs="Arial"/>
          <w:sz w:val="24"/>
          <w:szCs w:val="24"/>
        </w:rPr>
      </w:pPr>
      <w:r>
        <w:rPr>
          <w:rFonts w:cs="Arial" w:ascii="Arial" w:hAnsi="Arial"/>
          <w:sz w:val="24"/>
          <w:szCs w:val="24"/>
        </w:rPr>
        <w:t xml:space="preserve">You can go to your family physician they should be able to tell you how you are able to get enrolled in a program. If they cannot do nothing then you might want to try to go to your local library they may have some info on how to get enrolled as well, or you may want to go on line and see what you can find out. They have classes all over so you should be able to be enrolled but there are films and books to teach yourself as well. </w:t>
      </w:r>
    </w:p>
    <w:p>
      <w:pPr>
        <w:pStyle w:val="Normal"/>
        <w:rPr/>
      </w:pPr>
      <w:r>
        <w:rPr>
          <w:rFonts w:cs="Arial" w:ascii="Arial" w:hAnsi="Arial"/>
          <w:sz w:val="24"/>
          <w:szCs w:val="24"/>
        </w:rPr>
        <w:t>When learning to do yoga just take your time and be conscious to it learn all you are able to learn because it will help you deal with many health issues. Try to find a good group. Groups are always easier for someone that way you have some support to turn to if you have any problems. If you cannot afford gym payments, then try asking family and friends to join you. You can start your own home gym at home. At local dollar stores, you will find videos for one buck. Use the videos to gain skills in exercise and yoga.  Yoga is an interesting exercise, since it helps you to build muscles and reduce stress. Yoga will help you lose weight, feel better, and so forth. Yoga gives you many options in improving your overall personal life.</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7:27:00Z</dcterms:created>
  <dc:creator/>
  <dc:description/>
  <cp:keywords/>
  <dc:language>en-US</dc:language>
  <cp:lastModifiedBy>Teri</cp:lastModifiedBy>
  <dcterms:modified xsi:type="dcterms:W3CDTF">2010-11-29T18:34:00Z</dcterms:modified>
  <cp:revision>3</cp:revision>
  <dc:subject/>
  <dc:title/>
</cp:coreProperties>
</file>